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1947020098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1983857299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418397257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